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032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drzewa z terenu położonego w Świętochłowicach przy ulicy Bukowej 73 z działki o nr geodezyjnym 1164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 szt. - oświadczenie o posiadanym tytule prawnym RODO, rysunek z zaznaczonym do usunięcia drzewem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8/2019 z 05.11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17:00Z</dcterms:created>
  <dc:creator>UM Świętochłowice</dc:creator>
  <dc:description/>
  <cp:keywords/>
  <dc:language>en-US</dc:language>
  <cp:lastModifiedBy>Krystyna Wójcik</cp:lastModifiedBy>
  <dcterms:modified xsi:type="dcterms:W3CDTF">2019-11-05T09:33:00Z</dcterms:modified>
  <cp:revision>3</cp:revision>
  <dc:subject/>
  <dc:title>Formularz B - karta informacyjna dla wniosku o wydanie decyzji</dc:title>
</cp:coreProperties>
</file>